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b/>
          <w:b/>
          <w:sz w:val="32"/>
          <w:szCs w:val="32"/>
        </w:rPr>
      </w:pPr>
      <w:r>
        <w:rPr>
          <w:b/>
          <w:sz w:val="32"/>
          <w:szCs w:val="32"/>
        </w:rPr>
        <w:t>eHeritage Dunedin – Adon Moskal Review</w:t>
      </w:r>
    </w:p>
    <w:p>
      <w:pPr>
        <w:pStyle w:val="Normal"/>
        <w:spacing w:lineRule="auto" w:line="240" w:before="0" w:after="0"/>
        <w:jc w:val="both"/>
        <w:rPr>
          <w:b/>
          <w:b/>
          <w:sz w:val="24"/>
          <w:szCs w:val="32"/>
        </w:rPr>
      </w:pPr>
      <w:r>
        <w:rPr>
          <w:b/>
          <w:sz w:val="24"/>
          <w:szCs w:val="32"/>
        </w:rPr>
      </w:r>
    </w:p>
    <w:p>
      <w:pPr>
        <w:pStyle w:val="Normal"/>
        <w:spacing w:lineRule="auto" w:line="240" w:before="0" w:after="0"/>
        <w:jc w:val="both"/>
        <w:rPr>
          <w:sz w:val="24"/>
          <w:szCs w:val="24"/>
        </w:rPr>
      </w:pPr>
      <w:r>
        <w:rPr>
          <w:rFonts w:cs="Calibri"/>
          <w:sz w:val="24"/>
          <w:szCs w:val="24"/>
        </w:rPr>
        <w:t xml:space="preserve">     </w:t>
      </w:r>
      <w:r>
        <w:rPr>
          <w:sz w:val="24"/>
          <w:szCs w:val="24"/>
        </w:rPr>
        <w:t xml:space="preserve">Heading into third year, I had no idea what sort of project I would be working on.  I had flatted with someone who had worked on the Marine Quest project from a few years ago, and this was my only previous exposure to the project experience.  Would I be working on an educational game?  A website?  An interactive museum project?  I certainly never would have thought I would be developing a virtual 3D city to document the history of Dunedin!  Although it sounded like a very interesting field to investigate, I embarked on the project with more than a slight sense of trepidation – I had had only had six months of programming and database design experience prior to starting third year, and this project sounded like it would require some pretty advanced coding.  Nonetheless, I accepted the challenge willingly and looked forward to broadening my computing skill-base.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rFonts w:cs="Calibri"/>
          <w:sz w:val="24"/>
          <w:szCs w:val="24"/>
        </w:rPr>
        <w:t xml:space="preserve">     </w:t>
      </w:r>
      <w:r>
        <w:rPr>
          <w:sz w:val="24"/>
          <w:szCs w:val="24"/>
        </w:rPr>
        <w:t xml:space="preserve">I had been introduced to the Agile Development methodologies in the previous semester’s Software Engineering class, and thought most of them sounded like effective processes to follow while developing this project.  Certainly, the iterative approach would be beneficial, as we would have to devote a significant amount of time to the understanding phase to get to terms with the multitude of new concepts being thrust upon us.  I also liked the idea of developing working code at all stages of the process, and the idea of keeping documentation as low as possible appealed to no end!  However, I thought the weekly lectures were almost more of a hindrance than a help – at the beginning of the project the classes seemed far too structured to be considered Agile, working through the iteration circles as if all groups were working at the same pace (certainly we fell well behind the rest of the class as we struggled to sift through the avalanche of data from the previous year’s group); and at the end of the project, where we were all feeling overwhelmed and desperately wanted someone prepare us for our panel presentation, we had weeks of informal group scrums that were of little value to anyone.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rFonts w:cs="Calibri"/>
          <w:sz w:val="24"/>
          <w:szCs w:val="24"/>
        </w:rPr>
        <w:t xml:space="preserve">     </w:t>
      </w:r>
      <w:r>
        <w:rPr>
          <w:sz w:val="24"/>
          <w:szCs w:val="24"/>
        </w:rPr>
        <w:t>The scrum meetings we held at each group meeting were usually beneficial, and having an online repository that everyone in the group could access, as well as the client, was definitely helpful.  Personally, I thought the wiki was the wrong platform for keeping track of the documentation – too difficult to organize effectively, too restrictive with the types and sizes of data allowed to upload, and far too open to the public (our client actually complained about the level of privacy of the wiki, as the emails of hers we uploaded for documentation purposes were accessible to anyone via a Google search).  Also, I did not really see the point of reorganizing all of our evidence for the final review – sort of seemed like a waste of time considering it was already organized in the first place.</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rFonts w:cs="Calibri"/>
          <w:sz w:val="24"/>
          <w:szCs w:val="24"/>
        </w:rPr>
        <w:t xml:space="preserve">     </w:t>
      </w:r>
      <w:r>
        <w:rPr>
          <w:sz w:val="24"/>
          <w:szCs w:val="24"/>
        </w:rPr>
        <w:t xml:space="preserve">Defining our Functional Requirements at the start of the project, and ensuring they were kept up-to-date as we progressed, was probably one of the most useful activities we did throughout the development process – in particular, it helped us manage ‘feature creep’ as we learned more and more what we </w:t>
      </w:r>
      <w:r>
        <w:rPr>
          <w:i/>
          <w:sz w:val="24"/>
          <w:szCs w:val="24"/>
        </w:rPr>
        <w:t>could</w:t>
      </w:r>
      <w:r>
        <w:rPr>
          <w:sz w:val="24"/>
          <w:szCs w:val="24"/>
        </w:rPr>
        <w:t xml:space="preserve"> include in the product.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rFonts w:cs="Calibri"/>
          <w:sz w:val="24"/>
          <w:szCs w:val="24"/>
        </w:rPr>
        <w:t xml:space="preserve">     </w:t>
      </w:r>
      <w:r>
        <w:rPr>
          <w:sz w:val="24"/>
          <w:szCs w:val="24"/>
        </w:rPr>
        <w:t xml:space="preserve">We did not really prototype as we developed; because of our considerable research in the first iteration we were able to code most of our project directly in the third party software that would serve as our final solution.  The recommendations of industry experts helped us choose the platforms to develop in, and overall I am very happy with software we settled on.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rFonts w:cs="Calibri"/>
          <w:sz w:val="24"/>
          <w:szCs w:val="24"/>
        </w:rPr>
        <w:t xml:space="preserve">     </w:t>
      </w:r>
      <w:r>
        <w:rPr>
          <w:sz w:val="24"/>
          <w:szCs w:val="24"/>
        </w:rPr>
        <w:t>We had a year to finish our project, and in hindsight I do not think this was enough time to cover all aspects of the product – it would have been nice to spend some time on detailing and texturing models, as well as having more time for the client to test and provide us with feedback.  While I am happy with our final solution, I think more time would have resulted in more thoroughly tested software.  When we talked to the University Property Service team about their virtual campus, they told us it took three years to develop an interactive 3D environment just the size of the university, and that the first year was spent entirely on planning and organizing data.  I believe our final deployed software is robust and easily scalable for future-use, yet I cannot be confident that we have tested the software enough to detect all possible errors.</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rFonts w:cs="Calibri"/>
          <w:sz w:val="24"/>
          <w:szCs w:val="24"/>
        </w:rPr>
        <w:t xml:space="preserve">     </w:t>
      </w:r>
      <w:r>
        <w:rPr>
          <w:sz w:val="24"/>
          <w:szCs w:val="24"/>
        </w:rPr>
        <w:t xml:space="preserve">We decided at the start of the project that we would not appoint a team leader to manage the group, but I can say in hindsight that this was the wrong decision.  There was definitely room for improvement in terms of group discipline and staying focused on the work at hand.  It can be very disheartening to be slogging away at some coding problem and turn around and see your project mates hard at work on Facebook.  I think had we had a stricter working environment we would have gotten more done in a shorter time frame and perhaps have had more time for testing in the end.  </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rFonts w:cs="Calibri"/>
          <w:sz w:val="24"/>
          <w:szCs w:val="24"/>
        </w:rPr>
        <w:t xml:space="preserve">     </w:t>
      </w:r>
      <w:r>
        <w:rPr>
          <w:sz w:val="24"/>
          <w:szCs w:val="24"/>
        </w:rPr>
        <w:t xml:space="preserve">I believe we established an excellent working relationship with Bronwyn through constant and courteous communication, and I have arranged to keep in touch with her in the coming months to assist with the next phase of development for the eHeritage project.  I have enjoyed working with a number of employees from the Council, as well as members of the Polytechnic faculty, and look forward to using the interpersonal skills I have developed during the project in my future endeavours.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05:59:00Z</dcterms:created>
  <dc:creator>dorsegs1</dc:creator>
  <dc:description/>
  <cp:keywords/>
  <dc:language>en-US</dc:language>
  <cp:lastModifiedBy> </cp:lastModifiedBy>
  <dcterms:modified xsi:type="dcterms:W3CDTF">2010-06-13T09:24:00Z</dcterms:modified>
  <cp:revision>11</cp:revision>
  <dc:subject/>
  <dc:title/>
</cp:coreProperties>
</file>